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上海市浦江人才计划申报工作流程</w:t>
      </w:r>
    </w:p>
    <w:tbl>
      <w:tblPr>
        <w:tblW w:w="336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93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人力资源社会保障局进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-12065</wp:posOffset>
                      </wp:positionV>
                      <wp:extent cx="1952625" cy="811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811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持有有效的市人力资源社会保障局留学人员资格认定证书人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5pt;height:63.9pt;mso-wrap-distance-left:9.05pt;mso-wrap-distance-right:9.05pt;mso-wrap-distance-top:0pt;mso-wrap-distance-bottom:0pt;margin-top:-0.95pt;mso-position-vertical-relative:text;margin-left:17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持有有效的市人力资源社会保障局留学人员资格认定证书人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人员资格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：上海人才大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楼大厅（梅园路</w:t>
            </w:r>
            <w:r>
              <w:rPr>
                <w:rFonts w:cs="宋体;SimSun" w:ascii="宋体;SimSun" w:hAnsi="宋体;SimSun"/>
                <w:sz w:val="24"/>
              </w:rPr>
              <w:t>77</w:t>
            </w:r>
            <w:r>
              <w:rPr>
                <w:rFonts w:ascii="宋体;SimSun" w:hAnsi="宋体;SimSun" w:cs="宋体;SimSun"/>
                <w:sz w:val="24"/>
              </w:rPr>
              <w:t>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95580</wp:posOffset>
                      </wp:positionV>
                      <wp:extent cx="1800225" cy="1981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198000"/>
                                <a:chOff x="0" y="0"/>
                                <a:chExt cx="180036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36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6pt;margin-top:15.4pt;width:141.7pt;height:15.55pt" coordorigin="1892,308" coordsize="2834,311">
                      <v:line id="shape_0" from="1892,308" to="1892,6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27,308" to="4727,6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电话：</w:t>
            </w:r>
            <w:r>
              <w:rPr>
                <w:rFonts w:cs="宋体;SimSun" w:ascii="宋体;SimSun" w:hAnsi="宋体;SimSun"/>
                <w:sz w:val="24"/>
              </w:rPr>
              <w:t>3251157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25115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9" w:type="dxa"/>
        <w:jc w:val="left"/>
        <w:tblInd w:w="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</w:tblGrid>
      <w:tr>
        <w:trPr>
          <w:trHeight w:val="910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者根据申请类别在线填写申请书，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并打印报送对口部门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网址：</w:t>
            </w:r>
            <w:r>
              <w:rPr>
                <w:sz w:val="24"/>
              </w:rPr>
              <w:t>http://www.stcsm.gov.c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ttp://www.21cnhr.gov.cn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0175</wp:posOffset>
                </wp:positionH>
                <wp:positionV relativeFrom="paragraph">
                  <wp:posOffset>73660</wp:posOffset>
                </wp:positionV>
                <wp:extent cx="2171700" cy="1981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8000"/>
                          <a:chOff x="0" y="0"/>
                          <a:chExt cx="21718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5.8pt;width:170.95pt;height:15.55pt" coordorigin="2205,116" coordsize="3419,311">
                <v:line id="shape_0" from="2205,116" to="2205,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5,116" to="3825,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5,116" to="5625,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46930</wp:posOffset>
                </wp:positionH>
                <wp:positionV relativeFrom="page">
                  <wp:posOffset>3787775</wp:posOffset>
                </wp:positionV>
                <wp:extent cx="1116330" cy="5111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8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</w:rPr>
                                    <w:t>创办企业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0.25pt;mso-wrap-distance-left:9pt;mso-wrap-distance-right:9pt;mso-wrap-distance-top:0pt;mso-wrap-distance-bottom:0pt;margin-top:298.25pt;mso-position-vertical-relative:page;margin-left:365.9pt;mso-position-horizontal-relative:page">
                <v:fill opacity="0f"/>
                <v:textbox inset="0in,0in,0in,0in">
                  <w:txbxContent>
                    <w:tbl>
                      <w:tblPr>
                        <w:tblW w:w="17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8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创办企业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787775</wp:posOffset>
                </wp:positionV>
                <wp:extent cx="1116330" cy="5111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8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</w:rPr>
                                    <w:t>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0.25pt;mso-wrap-distance-left:9pt;mso-wrap-distance-right:9pt;mso-wrap-distance-top:0pt;mso-wrap-distance-bottom:0pt;margin-top:298.25pt;mso-position-vertical-relative:page;margin-left:16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8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13205</wp:posOffset>
                </wp:positionH>
                <wp:positionV relativeFrom="page">
                  <wp:posOffset>3787775</wp:posOffset>
                </wp:positionV>
                <wp:extent cx="1116330" cy="5111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8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类及</w:t>
                                  </w: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</w:rPr>
                                    <w:t>非创办企业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0.25pt;mso-wrap-distance-left:9pt;mso-wrap-distance-right:9pt;mso-wrap-distance-top:0pt;mso-wrap-distance-bottom:0pt;margin-top:298.25pt;mso-position-vertical-relative:page;margin-left:119.15pt;mso-position-horizontal-relative:page">
                <v:fill opacity="0f"/>
                <v:textbox inset="0in,0in,0in,0in">
                  <w:txbxContent>
                    <w:tbl>
                      <w:tblPr>
                        <w:tblW w:w="17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8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类及</w:t>
                            </w: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非创办企业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73660</wp:posOffset>
                </wp:positionV>
                <wp:extent cx="3086100" cy="1981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98000"/>
                          <a:chOff x="0" y="0"/>
                          <a:chExt cx="30862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5.8pt;width:242.95pt;height:15.55pt" coordorigin="1680,116" coordsize="4859,311">
                <v:line id="shape_0" from="1680,116" to="1680,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116" to="4200,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40,116" to="6540,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4580255</wp:posOffset>
                </wp:positionV>
                <wp:extent cx="1645920" cy="59626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2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留学人员创业园区或区（县）科委审核推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6.95pt;mso-wrap-distance-left:9pt;mso-wrap-distance-right:9pt;mso-wrap-distance-top:0pt;mso-wrap-distance-bottom:0pt;margin-top:360.65pt;mso-position-vertical-relative:page;margin-left:14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2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留学人员创业园区或区（县）科委审核推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4580255</wp:posOffset>
                </wp:positionV>
                <wp:extent cx="1668780" cy="59626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留学人员创业园区或区（县）人力资源社会保障局审核推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.95pt;mso-wrap-distance-left:9pt;mso-wrap-distance-right:0pt;mso-wrap-distance-top:0pt;mso-wrap-distance-bottom:0pt;margin-top:360.65pt;mso-position-vertical-relative:page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留学人员创业园区或区（县）人力资源社会保障局审核推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46555</wp:posOffset>
                </wp:positionH>
                <wp:positionV relativeFrom="page">
                  <wp:posOffset>4580255</wp:posOffset>
                </wp:positionV>
                <wp:extent cx="868680" cy="59626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位审核推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6.95pt;mso-wrap-distance-left:9pt;mso-wrap-distance-right:9pt;mso-wrap-distance-top:0pt;mso-wrap-distance-bottom:0pt;margin-top:360.65pt;mso-position-vertical-relative:page;margin-left:129.6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审核推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0125</wp:posOffset>
                </wp:positionH>
                <wp:positionV relativeFrom="paragraph">
                  <wp:posOffset>172720</wp:posOffset>
                </wp:positionV>
                <wp:extent cx="0" cy="19812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6pt" to="78.7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0325</wp:posOffset>
                </wp:positionH>
                <wp:positionV relativeFrom="paragraph">
                  <wp:posOffset>172720</wp:posOffset>
                </wp:positionV>
                <wp:extent cx="0" cy="1981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3.6pt" to="204.7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850</wp:posOffset>
                </wp:positionH>
                <wp:positionV relativeFrom="paragraph">
                  <wp:posOffset>172720</wp:posOffset>
                </wp:positionV>
                <wp:extent cx="0" cy="1981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3.6pt" to="325.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72720</wp:posOffset>
                </wp:positionV>
                <wp:extent cx="3086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6pt" to="323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0" cy="2971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6pt" to="207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30"/>
        <w:rPr/>
      </w:pPr>
      <w:r>
        <w:rPr/>
        <w:t>A</w:t>
      </w:r>
      <w:r>
        <w:rPr/>
        <w:t>、</w:t>
      </w:r>
      <w:r>
        <w:rPr/>
        <w:t>B</w:t>
      </w:r>
      <w:r>
        <w:rPr/>
        <w:t>类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、</w:t>
      </w:r>
      <w:r>
        <w:rPr/>
        <w:t>D</w:t>
      </w:r>
      <w:r>
        <w:rPr/>
        <w:t>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73660</wp:posOffset>
                </wp:positionV>
                <wp:extent cx="3086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pt" to="323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73660</wp:posOffset>
                </wp:positionV>
                <wp:extent cx="0" cy="1981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pt" to="81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1981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806575</wp:posOffset>
                </wp:positionH>
                <wp:positionV relativeFrom="paragraph">
                  <wp:posOffset>-24130</wp:posOffset>
                </wp:positionV>
                <wp:extent cx="1440180" cy="59626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市科委基础研究处组织评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6.95pt;mso-wrap-distance-left:9pt;mso-wrap-distance-right:9pt;mso-wrap-distance-top:0pt;mso-wrap-distance-bottom:0pt;margin-top:-1.9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市科委基础研究处组织评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78275</wp:posOffset>
                </wp:positionH>
                <wp:positionV relativeFrom="paragraph">
                  <wp:posOffset>-24130</wp:posOffset>
                </wp:positionV>
                <wp:extent cx="1868805" cy="55689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市人力资源社会保障局外国专家与留学人员工作处组织评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43.85pt;mso-wrap-distance-left:9pt;mso-wrap-distance-right:9pt;mso-wrap-distance-top:0pt;mso-wrap-distance-bottom:0pt;margin-top:-1.9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市人力资源社会保障局外国专家与留学人员工作处组织评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3550</wp:posOffset>
                </wp:positionH>
                <wp:positionV relativeFrom="paragraph">
                  <wp:posOffset>73660</wp:posOffset>
                </wp:positionV>
                <wp:extent cx="1828800" cy="20193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1960"/>
                          <a:chOff x="0" y="0"/>
                          <a:chExt cx="1828800" cy="20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5.8pt;width:143.95pt;height:15.85pt" coordorigin="2730,116" coordsize="2879,317">
                <v:line id="shape_0" from="2730,116" to="2730,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0,116" to="5610,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2286000" cy="40322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管理办公室汇总并初定资助名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75pt;mso-wrap-distance-left:9pt;mso-wrap-distance-right:9pt;mso-wrap-distance-top:0pt;mso-wrap-distance-bottom:0pt;margin-top:5.9pt;mso-position-vertical-relative:text;margin-left:1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管理办公室汇总并初定资助名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0" cy="19812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6pt" to="207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2868930" cy="29718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市人力资源社会保障局、市科委领导审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4pt;mso-wrap-distance-left:9pt;mso-wrap-distance-right:9pt;mso-wrap-distance-top:0pt;mso-wrap-distance-bottom:0pt;margin-top:-1.9pt;mso-position-vertical-relative:text;margin-left:9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市人力资源社会保障局、市科委领导审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0325</wp:posOffset>
                </wp:positionH>
                <wp:positionV relativeFrom="paragraph">
                  <wp:posOffset>73660</wp:posOffset>
                </wp:positionV>
                <wp:extent cx="0" cy="1981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.8pt" to="204.7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64135</wp:posOffset>
                </wp:positionV>
                <wp:extent cx="1162050" cy="3162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领导小组审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5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领导小组审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0" cy="19812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6pt" to="207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838200" cy="297180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公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4pt;mso-wrap-distance-left:9pt;mso-wrap-distance-right:9pt;mso-wrap-distance-top:0pt;mso-wrap-distance-bottom:0pt;margin-top:-1.9pt;mso-position-vertical-relative:text;margin-left:17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公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73660</wp:posOffset>
                </wp:positionV>
                <wp:extent cx="0" cy="1981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8pt" to="210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3135630" cy="49466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8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市人力资源社会保障局、市科委批准，分别下拨资助款，并负责后续资金使用监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38.95pt;mso-wrap-distance-left:9pt;mso-wrap-distance-right:9pt;mso-wrap-distance-top:0pt;mso-wrap-distance-bottom:0pt;margin-top:5.5pt;mso-position-vertical-relative:text;margin-left:8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8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市人力资源社会保障局、市科委批准，分别下拨资助款，并负责后续资金使用监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53:00Z</dcterms:created>
  <dc:creator>李超</dc:creator>
  <dc:description/>
  <cp:keywords/>
  <dc:language>en-US</dc:language>
  <cp:lastModifiedBy>李超</cp:lastModifiedBy>
  <dcterms:modified xsi:type="dcterms:W3CDTF">2011-02-24T09:54:00Z</dcterms:modified>
  <cp:revision>1</cp:revision>
  <dc:subject/>
  <dc:title/>
</cp:coreProperties>
</file>